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ОГОВОР</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ЕЖДУ РОССИЙСКОЙ ФЕДЕРАЦИЕЙ И РЕСПУБЛИКОЙ ИНДИЕЙ О ВЫДАЧ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ели, 21 декабря 1998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оссийская Федерация и Республика Индия, именуемые в дальнейшем "Договаривающиеся Стор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елая повысить эффективность сотрудничества обеих Сторон в борьбе с преступностью путем принятия следующих положений о взаимной выдаче лиц, совершивших правонар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знавая, что необходимо принятие конкретных мер для борьбы с террориз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ились о нижеследующе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язательство выдач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аждая Договаривающаяся Сторона обязуется выдавать другой Договаривающейся Стороне при обстоятельствах и на условиях, предусмотренных в настоящем Договоре, любое лицо, обвиняемое или осужденное за правонарушение, влекущее выдачу, подпадающее под определение статьи 2 настоящего Договора, совершенное в пределах территории запрашивающей Стороны, и пребывающее в пределах территории запрашиваемой Стороны, вне зависимости от того, имело данное правонарушение место до или после вступления настоящего Договора в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дача также будет возможна в связи с правонарушением, влекущим выдачу, подпадающим под определение статьи 2 настоящего Договора, которое было совершено вне территории запрашивающей Стороны, но в отношении которого она имеет юрисдикцию, если запрашиваемая Сторона при аналогичных обстоятельствах имела бы юрисдикцию в отношении такого правонарушения. В таких случаях запрашиваемая Сторона принимает во внимание все обстоятельства дела, учитывая тяжесть правонар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ыдача также будет возможна в связи с правонарушением, влекущим выдачу, подпадающим под определение статьи 2 настоящего Договора, если оно совершено в третьем государстве гражданином запрашивающей Стороны и она обосновывает свою юрисдикцию гражданством правонарушителя, с учетом положений статьи 15 настоящего Догово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авонарушения, влекущие выдач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целей настоящего Договора правонарушением, влекущим выдачу, является деяние, которое в соответствии с законодательством каждой из Договаривающихся Сторон наказуется лишением свободы на срок не менее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онарушением, влекущим выдачу, является также правонарушение в отношении налогообложения или доходов, а также носящее чисто фискальный характе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ставные преступ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им Договором выдача также осуществляется за правонарушение, влекущее выдачу, невзирая на то, что деяние лица, выдача которого запрашивается, было совершено полностью или частично в запрашиваемой Стороне, если это деяние и его последствия или планировавшиеся последствия, взятые в целом, рассматривались бы как совершение правонарушения, влекущего выдачу, по законодательству обеих Договаривающихся Сторо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говор, подстрекательство, покуш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Экстерриториальная юрисдикц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Будут считаться правонарушениями по законодательству обеих Договаривающихся Сторон для любого лица такие деяния, как подстрекательство, сговор, попытка совершения, побуждение или соучастие в совершении любого правонарушения, влекущего выдач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акже будет считаться правонарушением по законодательству обеих Договаривающихся Сторон для любого гражданина одной из Договаривающихся Сторон совершение любого правонарушения в любом месте вне ее территор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ания для отказа в выдач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выдаче лица может быть отказано,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но является гражданином запрашиваемой Стороны; и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но сможет доказать запрашиваемой Стороне, что в случае выдачи оно может подвергнуться суду или наказанию в связи с его расовой, религиозной, национальной принадлежностью или политическими убеждениями; и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оно сможет доказать запрашиваемой Стороне, что, учитывая все обстоятельства, его выдача будет несправедливой или жестокой мерой по причи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1. истечения срока давности для возбуждения уголовного преследования в соответствии с законодательством запрашиваемой Стороны или для приведения приговора в исполнение или по иному законному осн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2. неправосудности выдвинутого против него обвинения; и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выдача не допускается по законодательству запрашиваемой Стор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равонарушение, в совершении которого оно обвиняется или за которое оно осуждено, является воинским преступлением, не являющимся правонарушением по общеуголовному пра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цо также не будет выдано, если в отношении правонарушения, в связи с которым запрашивается его выдача, оно было подвергнуто уголовному преследованию в запрашиваемой Стороне и было осуждено или оправда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прос о выдаче может быть отклонен запрашиваемой Стороной, если лицо, выдача которого запрашивается, может быть судимо за правонарушение, в связи с которым запрашивается выдача, судом этой Сторо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язательство по осуществлению уголовного преслед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Если запрашиваемая Сторона отказывает в выдаче по причинам, указанным в пункте 3 статьи 5 настоящего Договора, она передает это дело своим компетентным органам для осуществления уголовного пресле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сли компетентные органы примут решение не осуществлять уголовное преследование по данному делу, запрос о выдаче будет рассмотрен вновь в соответствии с настоящим Договор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ледствия невыдачи собственных гражда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соответствии с пунктом 1.1 статьи 5 настоящего Договора не дается согласие на выдачу, то запрашиваемая Сторона возбуждает против такого лица уголовное преследование за данное правонарушение в соответствии со своим законодательством. В этих целях запрашивающая Сторона передает запрашиваемой Стороне документы и доказательства, относящиеся к дел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срочка выдачи и выдача на врем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Если лицо, выдача которого запрашивается, привлечено к уголовной ответственности или отбывает наказание за другое преступление на территории запрашиваемой Стороны, то выдача может быть отсрочена до окончания производства по делу, отбытия наказания или досрочного освобождения, о чем уведомляется запрашивающая Стор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сли отсрочка выдачи может повлечь за собой истечение срока давности или затруднить расследование правонарушения, то лицо может быть выдано на время по специальному запросу запрашивающей Стор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ыданное на время лицо должно быть возвращено запрашиваемой Стороне немедленно по окончании производства по дел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9</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цедура выдач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прос о выдаче направляется по дипломатическим канал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прос о выдаче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фамилию и имя (отчество) лица, выдача которого запрашивается, информацию о его гражданстве, месте жительства или пребывания и другие необходимые данные, а также, при возможности, словесный портрет этого лица, его фотографии и отпечатки пальц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описание состава правонарушения, в связи с которым запрашивается выдача; 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текст соответствующего закона, предусматриваю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1. квалификацию данного правонарушения; 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2. санкцию за совершение данного правонар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 запросу о выдаче для осуществления уголовного преследования, кроме вышеуказанных сведений, должна быть также приложена копия постановления о взятии под стражу (ордера на арест), выданного компетентным судом или органом запрашивающей Стор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Если запрос относится к осужденному лицу, он должен также сопровождаться заверенной копией приговора и заявлением о том, что данное лицо не может оспаривать приговор, а также указанием, какую часть срока наказания данное лицо не отбы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запрашиваемая Сторона сочтет, что представленные для целей настоящего Договора доказательства и информация недостаточны для принятия решения по запросу, то должны быть представлены дополнительные доказательства или информация в пределах разумных сро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ременный арес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рочных случаях в соответствии со своим законодательством запрашиваемая Сторона может по запросу компетентных органов запрашивающей Стороны, сделанному по дипломатическим каналам или через Национальное центральное бюро Международной организации уголовной полиции - ИНТЕРПОЛ, взять лицо под стражу до получения запроса о выдаче. Запрос должен содержать указание на намерение направить запрос о выдаче данного лица и ссылку на наличие ордера на арест или на приговор в отношении него; и, при наличии, сведения, указанные в пунктах 2.1 и 2.3 статьи 9 настоящего Договора, а также другую имеющуюся информацию, необходимую для выдачи ордера на арест в случае совершения правонарушения или осуждения лица на территории запрашиваемой Стор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сли запрос о выдаче не будет получен, лицо, арестованное на основании такого запроса, освобождается по истечении 60 дней со дня его ареста. Это положение не препятствует проведению дальнейших действий по выдаче данного лица, если запрос о выдаче будет впоследствии получе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1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ьное правил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Без согласия запрашиваемой Стороны выданное лицо не может быть привлечено к уголовной ответственности или подвергнуто наказанию в запрашивающей Стороне за совершение правонарушения иного, чем за которое оно было выдано, а также любого менее значительного правонарушения, раскрытого на основании доказательств, представленных в обоснование его выдачи, а также это лицо не может быть выдано какому-либо третьему государству без согласия запрашиваемой Стор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 требуется согласия запрашиваемой Стороны,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выданное лицо в течение 30 дней после окончания уголовного преследования, отбытия наказания или освобождения по любым законным основаниям не покинет, несмотря на имеющуюся у него возможность, территорию запрашивающей Стороны. В этот срок не засчитывается время, в течение которого выданное лицо не могло покинуть территорию запрашивающей Стороны по не зависящим от него обстоятельств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выданное лицо, покинув территорию запрашивающей Стороны, добровольно на нее возвратило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ожения пункта 1 настоящей статьи не применяются к правонарушениям, совершенным лицом после его возвращения в запрашивающую Сторону, или к вопросам, возникающим в связи с этими правонарушениям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1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знание документов и доказательст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кументы, изданные или заверенные, а также показания, полученные компетентными судами или иными органами в установленном порядке на территории одной Договаривающейся Стороны в соответствии с ее законодательством, не требуют какой-либо легализации на территории другой Договаривающейся Стор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кументы, являющиеся официальными на территории одной из Договаривающихся Сторон, имеют доказательную силу официальных документов на территории другой Договаривающейся Сторо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1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нкурирующие запрос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ыдача одного и того же лица запрашивается за то же или другие правонарушения Договаривающейся Стороной и третьим государством, с которым запрашиваемая Сторона имеет договоренность о выдаче, то запрашиваемая Сторона принимает решение о том, которому государству это лицо будет выдано, не будучи при этом обязанной отдавать предпочтение Договаривающейся Сторон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1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мертная казн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соответствии с законодательством запрашивающей Стороны лицо, выдача которого запрашивается, может быть подвергнуто смертной казни за правонарушение, в связи с которым запрашивается выдача, а законодательство запрашиваемой Стороны не предусматривает смертной казни за такое правонарушение, в выдаче может быть отказано, если запрашивающая Сторона не представит достаточных, по мнению запрашиваемой Стороны, заверений в том, что смертный приговор не будет исполне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1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едач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передачи лица, подлежащего выдаче, будет согласовываться между компетентными органами обеих Договаривающихся Сторон на взаимоприемлемых услов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прашивающая Сторона вывозит запрашиваемое лицо с территории запрашиваемой Стороны в течение одного месяца с момента согласия запрашиваемой Стороны на выдачу или большего периода времени, разрешенного законодательством запрашиваемой Стороны. Если лицо не было вывезено в течение этого времени, запрашиваемая Сторона может отказаться выдать его за данное правонаруш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1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едача предметов, связанных с преступление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прашиваемая Сторона в пределах, установленных ее законодательством, по запросу запрашивающей Стороны передает ей предметы, являющиеся орудиями преступления, совершенного выдаваемым лицом, а также предметы, имеющие следы преступления или добытые преступным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шеуказанные предметы передаются и в том случае, когда выдача лица вследствие его смерти, побега или по другим причинам не может быть осуществл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прашиваемая Сторона может временно отложить передачу предметов, указанных в пункте 1 настоящей статьи, если они необходимы для производства по другому уголовному делу до окончания эт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ава третьих лиц на переданные запрашивающей Стороне предметы остаются в силе. После окончания производства по делу запрашивающая Сторона возвращает эти предметы их владельцам, которые находятся на ее территории. Если владельцы находятся на территории запрашиваемой Стороны, эти предметы возвращают ей для передачи им. Если владельцы находятся на территории третьего государства, предметы возвращаются им запрашивающей Стороной за ее с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ередача предметов и денежных средств осуществляется в пределах, предусмотренных законодательством запрашиваемой Сторо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1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заимная правовая помощь в выдач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аривающиеся Стороны в соответствии со своим законодательством будут оказывать друг другу максимально возможную правовую помощь по уголовным делам, в связи с которыми запрашивается выдач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1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ходы по выдач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расходы, относящиеся к выдаче, несет Договаривающаяся Сторона, на территории которой они были произведены. Расходы, вызванные транзитной перевозкой выданного лица одной из Договаривающихся Сторон из третьего государства через территорию другой Договаривающейся Стороны, несет Договаривающаяся Сторона, которая осуществляет транзи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19</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Язы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Договаривающиеся Стороны пользуются своим государственным языком с приложением перевода на государственный язык другой Договаривающейся Стороны или английский язык.</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2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ношение к другим международным договора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й Договор не затрагивает прав и обязательств Договаривающихся Сторон, вытекающих из других международных договоров, участниками которых они являютс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Статья 2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тификация и прекращение действ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ий Договор подлежит ратификации и вступает в силу с даты обмена ратификационными грамо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юбая из Договаривающихся Сторон может прекратить действие настоящего Договора в любое время путем направления уведомления другой Договаривающейся Стороне по дипломатическим каналам; настоящий Договор утрачивает силу через шесть месяцев после получения такого уведом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достоверение вышеизложенного нижеподписавшиеся, будучи должным образом на то уполномоченными, подписали настоящий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вершено в Дели 21 декабря 1998 года в двух экземплярах, каждый на русском, хинди и английском языках, причем все тексты являются равно аутентичными. В случае возникновения разногласий для целей толкования используется текст на английском язык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дпис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0:45:00Z</dcterms:created>
  <dc:creator>malceva</dc:creator>
  <dc:description/>
  <cp:keywords/>
  <dc:language>en-US</dc:language>
  <cp:lastModifiedBy>AQ</cp:lastModifiedBy>
  <dcterms:modified xsi:type="dcterms:W3CDTF">2012-10-03T10:45:00Z</dcterms:modified>
  <cp:revision>2</cp:revision>
  <dc:subject/>
  <dc:title>ДОГОВОР</dc:title>
</cp:coreProperties>
</file>